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7"/>
        <w:gridCol w:w="1240"/>
        <w:gridCol w:w="960"/>
      </w:tblGrid>
      <w:tr>
        <w:trPr>
          <w:trHeight w:val="45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Приложение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к решению Собрания депутатов Красногородского муниципального округа от            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"О внесении изменений в решение Собрания депутатов Красногородского муниципального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круга от 28.12.2023г. №51 "Об утверждении бюджета Красногородского муниципального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круга на 2024 год и на плановый период 2025 и 2026 годов" (в редакции решения   Собрания депутатов Красногородского муниципального округа от 12.03.2024 №55)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Приложение 13</w:t>
            </w:r>
            <w:r>
              <w:rPr>
                <w:sz w:val="24"/>
                <w:szCs w:val="24"/>
              </w:rPr>
              <w:t xml:space="preserve"> к решению Собрания депутатов Красногород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.12.2023г. №51  "Об утверждении бюджета Красногородского муниципального округ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м бюджетных ассигнований Дорожного фонда</w:t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ногородского муниципального округа н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8"/>
        <w:gridCol w:w="1417"/>
      </w:tblGrid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убсидии муниципальным образованиям на приобретение дорож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приобретение дорож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сновное 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дорожной деятельности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муниципальной программы «Повышение безопасности дорожного движения»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обеспечению безопасности дорожного движения на автомобильных дорогах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*</dc:creator>
  <dc:description/>
  <cp:keywords/>
  <dc:language>en-US</dc:language>
  <cp:lastModifiedBy>Наталья</cp:lastModifiedBy>
  <cp:lastPrinted>2005-02-22T12:25:00Z</cp:lastPrinted>
  <dcterms:modified xsi:type="dcterms:W3CDTF">2024-03-29T12:54:00Z</dcterms:modified>
  <cp:revision>17</cp:revision>
  <dc:subject/>
  <dc:title>П О Л О Ж Е Н И Е</dc:title>
</cp:coreProperties>
</file>