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ОБРАНИЕ ДЕПУТАТОВ КРАСНОГОРОДСКОГО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НИЦИПАЛЬНОГО ОКРУГА ПЕРВОГО СОЗЫВА</w:t>
      </w:r>
    </w:p>
    <w:p>
      <w:pPr>
        <w:pStyle w:val="Heading3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 Е Ш Е Н И Е</w:t>
      </w:r>
    </w:p>
    <w:p>
      <w:pPr>
        <w:pStyle w:val="Normal"/>
        <w:tabs>
          <w:tab w:val="clear" w:pos="708"/>
          <w:tab w:val="left" w:pos="4536" w:leader="none"/>
        </w:tabs>
        <w:rPr>
          <w:u w:val="single"/>
          <w:lang w:val="ru-RU"/>
        </w:rPr>
      </w:pPr>
      <w:r>
        <w:rPr>
          <w:u w:val="single"/>
          <w:lang w:val="ru-RU"/>
        </w:rPr>
        <w:t xml:space="preserve">От    №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.п. Красногородск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б утверждении отчета об исполнении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бюджета  муниципального образован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«Красногородская волость» за 2023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В соответствии с  частью 7 статьи 81, частью 4 статьи 264.1, частью 5 статьи 264.2, статьями 264.5 и 264.6 Бюджетного кодекса Российской Федерации и пункта 1 части 1 статьи 15  Федерального закона    «Об общих принципах организации местного самоуправления в Российской Федерации» от 06.10.2003 № 131-ФЗ, Собрание депутатов Красногородского  муниципального округа первого созыва РЕШИЛО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Утвердить отчёт об исполнении бюджета муниципального образования «Красногородская волость» за 2023 год по доходам в сумме 7353,0 тыс.рублей ,  по расходам в сумме 7435,2 тыс.рублей. Утвердить дефицит</w:t>
      </w:r>
      <w:r>
        <w:rPr>
          <w:rFonts w:cs="Times New Roman CYR" w:ascii="Times New Roman CYR" w:hAnsi="Times New Roman CYR"/>
          <w:lang w:val="ru-RU"/>
        </w:rPr>
        <w:t xml:space="preserve"> бюджета за 2023 год в сумме 82,2 тысяч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Утвердить поступление доходов в бюджет согласно приложению 1   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2.Утвердить расходы бюджета по разделам, подразделам, целевым статьям и видам расходов классификации расходов  согласно приложению  2 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3 Утвердить ведомственную структуру расходов  бюджета согласно приложению 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4.Утвердить расходы бюджета по раздела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распределение бюджетных ассигнований по целевым статьям (муниципальной программы и </w:t>
      </w:r>
      <w:r>
        <w:rPr>
          <w:bCs/>
          <w:iCs/>
          <w:lang w:val="ru-RU"/>
        </w:rPr>
        <w:t xml:space="preserve">непрограммным направлениям деятельности) расходов бюджета муниципального образования «Красногородская волость» на 2023 год </w:t>
      </w:r>
      <w:r>
        <w:rPr>
          <w:lang w:val="ru-RU"/>
        </w:rPr>
        <w:t>согласно приложению 4 к настоящему  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5.</w:t>
      </w:r>
      <w:r>
        <w:rPr>
          <w:rFonts w:cs="Times New Roman CYR" w:ascii="Times New Roman CYR" w:hAnsi="Times New Roman CYR"/>
          <w:lang w:val="ru-RU"/>
        </w:rPr>
        <w:t xml:space="preserve"> Утвердить источники внутреннего финансирования дефицита бюджета согласно приложению </w:t>
      </w:r>
      <w:r>
        <w:rPr>
          <w:rFonts w:cs="Times New Roman CYR" w:ascii="Times New Roman CYR" w:hAnsi="Times New Roman CYR"/>
        </w:rPr>
        <w:t>5 к настоящему решению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править утвержденный отчет Главе Красногородского муниципального округа для подписания, опубликовать настоящее решение в сетевом издании «Нормативные правовые акты Псковской области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avo.psk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Администрации Красногородского муниципального округа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lang w:val="ru-RU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вносит: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ект готовил: 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инансового управления:                                               В.Н. Левшаков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rPr>
          <w:lang w:val="ru-RU"/>
        </w:rPr>
      </w:pPr>
      <w:r>
        <w:rPr>
          <w:lang w:val="ru-RU"/>
        </w:rPr>
        <w:t>Управляющий делами Админ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Красногородского муниципального округа:                                       Е.А. Ив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сультант отдела по правовым вопросам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Красногородского муниципального округа:                        Г.А. Кузьмин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450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Приложение  1 к решению Собрания депутатов Красногородского муниципального округа первого созыва  от   № «Об утверждении отчета  об исполнении бюджета муниципального образования «Красногородская  волость» за 2023г  </w:t>
            </w:r>
          </w:p>
        </w:tc>
      </w:tr>
    </w:tbl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40"/>
        <w:jc w:val="right"/>
        <w:rPr>
          <w:rFonts w:eastAsia="Arial Unicode MS"/>
        </w:rPr>
      </w:pPr>
      <w:r>
        <w:rPr>
          <w:rFonts w:eastAsia="Times New Roman"/>
          <w:b/>
          <w:bCs/>
          <w:sz w:val="16"/>
          <w:szCs w:val="16"/>
          <w:lang w:val="ru-RU"/>
        </w:rPr>
        <w:t xml:space="preserve">             </w:t>
      </w:r>
      <w:r>
        <w:rPr>
          <w:rFonts w:eastAsia="Times New Roman"/>
          <w:bCs/>
          <w:sz w:val="16"/>
          <w:szCs w:val="16"/>
          <w:lang w:val="ru-RU"/>
        </w:rPr>
        <w:t xml:space="preserve">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Arial Unicode MS" w:hAnsi="Arial Unicode MS" w:eastAsia="Arial Unicode MS" w:cs="Arial Unicode MS"/>
          <w:bCs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bCs/>
          <w:sz w:val="16"/>
          <w:szCs w:val="16"/>
          <w:lang w:val="ru-RU"/>
        </w:rPr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lang w:val="ru-RU"/>
        </w:rPr>
      </w:pPr>
      <w:r>
        <w:rPr>
          <w:rFonts w:eastAsia="Arial Unicode MS"/>
          <w:b/>
          <w:bCs/>
          <w:lang w:val="ru-RU"/>
        </w:rPr>
        <w:t xml:space="preserve">Поступление </w:t>
      </w:r>
    </w:p>
    <w:p>
      <w:pPr>
        <w:pStyle w:val="Normal"/>
        <w:spacing w:lineRule="exact" w:line="240"/>
        <w:jc w:val="center"/>
        <w:rPr/>
      </w:pPr>
      <w:r>
        <w:rPr>
          <w:rFonts w:eastAsia="Arial Unicode MS"/>
          <w:b/>
          <w:bCs/>
          <w:lang w:val="ru-RU"/>
        </w:rPr>
        <w:t xml:space="preserve">доходов в бюджет муниципального образования «Красногородская волость»  в 2023году    </w:t>
      </w:r>
    </w:p>
    <w:p>
      <w:pPr>
        <w:pStyle w:val="Normal"/>
        <w:spacing w:lineRule="exact" w:line="240"/>
        <w:jc w:val="center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648"/>
        <w:gridCol w:w="1853"/>
      </w:tblGrid>
      <w:tr>
        <w:trPr>
          <w:trHeight w:val="8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Сумма</w:t>
            </w:r>
          </w:p>
        </w:tc>
      </w:tr>
      <w:tr>
        <w:trPr>
          <w:trHeight w:val="36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023,2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1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и на прибыль, до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34,0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1 02000 01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534,0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3 00000 00  0000 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и на товары (работы, услуги) на территории Р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1516,0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30 2000 01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1516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5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5 03000 01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Единый сельскохозяйственный нало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2,9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6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1877,4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272,7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1604,7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11 00000 00 0000 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11 05025 10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92,8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14 02050 10 0000 4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88,3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14 06025 10 0000 43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4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3329,8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329,8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10000 00 0000 15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99,2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 xml:space="preserve">2 02 15002 10 0000 150   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48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15001 10 0000 15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51,2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 02 35118 00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05,6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 02 35118 10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Субвенции бюджетам  сельских поселений на осуществление первичного воинского учёта  на территориях, где отсутствуют военные комиссариа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5,6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20000 00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80,0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2 02 29999 10 9262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 xml:space="preserve">Субсидии местным бюджетам из областного бюджета  на повышение эффективности деятельности территориальных общественных самоуправлений в Псковской области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 02 29999 10 9192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val="ru-RU"/>
              </w:rPr>
              <w:t>Субсидии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60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 02 29999 10 9198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Расходы на иные межбюджетные трансферты из областного бюджета на ликвидацию очагов сорного растения   борщевик Сосновск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845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45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Итого до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353,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val="ru-RU"/>
        </w:rPr>
        <w:tab/>
        <w:t xml:space="preserve">                                                  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tbl>
      <w:tblPr>
        <w:tblW w:w="450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Приложение  2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ая  волость» за 2023г  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</w:t>
      </w:r>
    </w:p>
    <w:p>
      <w:pPr>
        <w:pStyle w:val="Heading1"/>
        <w:tabs>
          <w:tab w:val="clear" w:pos="708"/>
          <w:tab w:val="left" w:pos="0" w:leader="none"/>
        </w:tabs>
        <w:ind w:left="432" w:right="0" w:hanging="0"/>
        <w:jc w:val="center"/>
        <w:rPr/>
      </w:pPr>
      <w:r>
        <w:rPr>
          <w:sz w:val="20"/>
          <w:szCs w:val="20"/>
        </w:rPr>
        <w:t>расходов бюджета сельского поселения «</w:t>
      </w:r>
      <w:r>
        <w:rPr>
          <w:bCs w:val="false"/>
          <w:sz w:val="20"/>
          <w:szCs w:val="20"/>
        </w:rPr>
        <w:t>Красногородская</w:t>
      </w:r>
      <w:r>
        <w:rPr>
          <w:sz w:val="20"/>
          <w:szCs w:val="20"/>
        </w:rPr>
        <w:t xml:space="preserve"> волость» на 2023 год  по разделам, подразделам, целевым статьям расходов, видам расходов </w:t>
      </w:r>
    </w:p>
    <w:p>
      <w:pPr>
        <w:pStyle w:val="Normal"/>
        <w:spacing w:lineRule="exac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915" w:leader="none"/>
          <w:tab w:val="right" w:pos="10063" w:leader="none"/>
        </w:tabs>
        <w:spacing w:lineRule="exact" w:line="240"/>
        <w:rPr/>
      </w:pPr>
      <w:r>
        <w:rPr>
          <w:sz w:val="20"/>
          <w:szCs w:val="20"/>
          <w:lang w:val="ru-RU"/>
        </w:rPr>
        <w:tab/>
        <w:t>(</w:t>
      </w:r>
      <w:r>
        <w:rPr>
          <w:sz w:val="20"/>
          <w:szCs w:val="20"/>
        </w:rPr>
        <w:t>тыс. рублей)</w:t>
      </w:r>
    </w:p>
    <w:tbl>
      <w:tblPr>
        <w:tblW w:w="10608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713"/>
        <w:gridCol w:w="893"/>
        <w:gridCol w:w="1372"/>
        <w:gridCol w:w="825"/>
        <w:gridCol w:w="1660"/>
        <w:gridCol w:w="620"/>
        <w:gridCol w:w="10"/>
      </w:tblGrid>
      <w:tr>
        <w:trPr>
          <w:trHeight w:val="141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оказател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470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75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по оплате труда и обеспечение функций высшего должностного лица муниципального образовани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( муниципальных) органов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ные выплаты персоналу государственных  (муниципальных) органов, за исключением фонда оплаты 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5" w:right="18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,9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Функционирование Правительства    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92,8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Расходы  по оплате труда муниципальных служащих, лиц, замещающих выборные муниципальные должности, работников, занимающих должности, не отнесенные к должностям муниципальной службы и осуществляющих техническое обеспечение администрации поселения, работников, занятых обслуживанием администрации муниципального образования и обеспечение деятельности органов местного самоуправления муниципального образовани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1565,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4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ные выплаты персоналу государственных  (муниципальных) органов, за исключением фонда оплаты 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6,8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3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7,4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,7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  <w:t>Уплата иных платежей ( штрафы, пен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9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</w:t>
            </w:r>
            <w:r>
              <w:rPr>
                <w:b/>
                <w:bCs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7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плата иных платежей (штрафы, пен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20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b w:val="false"/>
                <w:bCs w:val="false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Фонд оплаты труда государственных (муниципальных) органов  и взносы по обязательному страховани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,7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6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6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120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120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7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6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ведение мероприятий по ликвидации  очагов сорного растения борщевик Сосновско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1402415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1402415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финансирование на проведение мероприятий по ликвидации  очагов сорного растения  борщевик Сосновско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1402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( муниципальных) нужд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1402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Дорож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1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0120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130120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1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Жилищно-коммунальное  хозяйств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67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7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00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8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2,7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рганизация и содержание мест захоронений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4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ругие расходы по благоустройству территории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9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99,8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6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оддержку проектов территориального общественного самоуправления (ТОС) по итогам районного конкурс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5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5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убсидии между муниципальными образованиями Псковской области на повышение эффективности территориальных общественных самоуправлений в Псков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8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8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финансирование по субсидии между муниципальными образованиями Псковской области на повышение эффективности территориальных общественных самоуправлений в Псков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8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8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4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2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платы к пенсиям муниципальным служащи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20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20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циальное обеспечение населен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12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12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того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435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ind w:firstLine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956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tbl>
      <w:tblPr>
        <w:tblW w:w="450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 3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ая  волость» за 2023г  </w:t>
            </w:r>
          </w:p>
        </w:tc>
      </w:tr>
    </w:tbl>
    <w:p>
      <w:pPr>
        <w:pStyle w:val="Normal"/>
        <w:ind w:left="4956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ru-RU"/>
        </w:rPr>
        <w:t>Ведомственная структура расходов  бюджета за 2023 год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тыс. рублей)</w:t>
      </w:r>
    </w:p>
    <w:tbl>
      <w:tblPr>
        <w:tblW w:w="9845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9"/>
        <w:gridCol w:w="806"/>
        <w:gridCol w:w="720"/>
        <w:gridCol w:w="729"/>
        <w:gridCol w:w="1411"/>
        <w:gridCol w:w="916"/>
        <w:gridCol w:w="1214"/>
      </w:tblGrid>
      <w:tr>
        <w:trPr>
          <w:trHeight w:val="537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орядителя креди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576" w:right="0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Администрация сельского поселения «Красногородская волость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по оплате труда и обеспечение функций высшего должностного лица муниципального образован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54,9</w:t>
            </w:r>
          </w:p>
        </w:tc>
      </w:tr>
      <w:tr>
        <w:trPr>
          <w:trHeight w:val="27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  ( муниципальных) орган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9</w:t>
            </w:r>
          </w:p>
        </w:tc>
      </w:tr>
      <w:tr>
        <w:trPr>
          <w:trHeight w:val="27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1</w:t>
            </w:r>
          </w:p>
        </w:tc>
      </w:tr>
      <w:tr>
        <w:trPr>
          <w:trHeight w:val="267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 муниципальных) органов, за исключением фонда оплаты тру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,9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, за исключением фонда оплаты труда государственных (муниципальных) органов, лицам. привлекаемых согласно законодательству для выполнения отдельных полномоч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 по оплате труда муниципальных служащих, лиц, замещающих выборные муниципальные должности, работников, занимающих должности, не отнесенные к должностям муниципальной службы и осуществляющих техническое обеспечение администрации поселения, работников, занятых обслуживанием администрации муниципального образования и обеспечение деятельности органов местного самоуправления муниципального образован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65,6</w:t>
            </w:r>
          </w:p>
        </w:tc>
      </w:tr>
      <w:tr>
        <w:trPr>
          <w:trHeight w:val="33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 ( муниципальных) орган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4,6</w:t>
            </w:r>
          </w:p>
        </w:tc>
      </w:tr>
      <w:tr>
        <w:trPr>
          <w:trHeight w:val="33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ые выплаты персоналу государственных ( муниципальных) органов, за исключением фонда оплаты тру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6,8</w:t>
            </w:r>
          </w:p>
        </w:tc>
      </w:tr>
      <w:tr>
        <w:trPr>
          <w:trHeight w:val="30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упка товаров, работ, услуг, в сфере информационно- коммуникационных технолог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3,2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7,4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,7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Уплата иных платежей( штрафы,пен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,2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 </w:t>
            </w:r>
          </w:p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 муниципальных) орган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5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20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9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 (штрафы, пен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20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,6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  ( муниципальных) орган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7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9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роприятия , направленные на укрепление пожарной безопасности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120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7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120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ведение мероприятий по ликвидации очагов сорного растения борщевик Сосновск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2415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2415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2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51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60" w:hanging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0120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7,2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25" w:hanging="25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0120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7,2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,9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,7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содержание мест захоронени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,5</w:t>
            </w:r>
          </w:p>
        </w:tc>
      </w:tr>
      <w:tr>
        <w:trPr>
          <w:trHeight w:val="84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расходы по благоустройству территории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9,8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9,8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финансирование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 на поддержку проектов территориального общественного самоуправления (ТОС) по итогам районного конкурс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5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5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 по субсидии между муниципальными образованиями Псковской области на повышение эффективности территориальных общественных самоуправлений в Пск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8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8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финансирование по субсидии между муниципальными образованиями Псковской области на повышение эффективности территориальных общественных самоуправлений в Пск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8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8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м служащи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20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,6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20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6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уществление единовременной выплаты гражданам РФ, постоянно прожив.на территории мун.образования, в связи с празднованием очередной годовщины Побе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35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tabs>
          <w:tab w:val="clear" w:pos="708"/>
          <w:tab w:val="left" w:pos="3645" w:leader="none"/>
          <w:tab w:val="left" w:pos="4050" w:leader="none"/>
          <w:tab w:val="left" w:pos="4095" w:leader="none"/>
          <w:tab w:val="left" w:pos="4215" w:leader="none"/>
        </w:tabs>
        <w:ind w:hanging="0"/>
        <w:rPr/>
      </w:pPr>
      <w:r>
        <w:rPr/>
        <w:t xml:space="preserve">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ConsPlusNormal"/>
        <w:widowControl/>
        <w:ind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35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иложение  4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ая  волость» за 2023г  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ой программы и </w:t>
      </w:r>
      <w:r>
        <w:rPr>
          <w:rFonts w:cs="Times New Roman" w:ascii="Times New Roman" w:hAnsi="Times New Roman"/>
          <w:b/>
          <w:bCs/>
          <w:iCs/>
        </w:rPr>
        <w:t>внепрограммным направлениям деятельности) расходов бюджета муниципального образования «Красногородская волость» за 2023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 w:ascii="Times New Roman" w:hAnsi="Times New Roman"/>
          <w:b/>
          <w:bCs/>
          <w:iCs/>
          <w:lang w:val="en-US"/>
        </w:rPr>
      </w:r>
    </w:p>
    <w:tbl>
      <w:tblPr>
        <w:tblW w:w="102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6"/>
        <w:gridCol w:w="13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ЦСР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рас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Социально- экономическое развитие муниципального образования «Красногородская волость»  Красногородского района Псковской области »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412.3</w:t>
            </w:r>
          </w:p>
        </w:tc>
      </w:tr>
      <w:tr>
        <w:trPr/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расх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 1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Обеспечение и совершенствование органов местного самоуправления муниципального обра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01 1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 «Функционирование администрации муниципального обра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1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1 01 009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65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1 01 019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плате труда и обеспечение функций высшего должностного лица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54.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1 01 019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7.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1 01 202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платы к пенсиям муниципальным служащи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1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1 203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существление единовременной выплаты гражданам РФ постоянно проживающим на территории муниципального образования , в связи с празднованием очередной годовщины побед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2.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02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i/>
                <w:sz w:val="20"/>
                <w:szCs w:val="20"/>
                <w:lang w:val="ru-RU"/>
              </w:rPr>
              <w:t>Основное мероприятие «Реализация органами местного самоуправления отдельных переданных полномочи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5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1 1 02 </w:t>
            </w:r>
            <w:r>
              <w:rPr>
                <w:rFonts w:cs="Times New Roman" w:ascii="Times New Roman" w:hAnsi="Times New Roman"/>
                <w:lang w:val="en-US"/>
              </w:rPr>
              <w:t>51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5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дпрограмма муниципальной программы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7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2 01 204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7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 3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дпрограмма муниципальной программы «Дорожное хозяйство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17.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ое мероприятие «Содержание автомобильных дорог общего поль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7.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3 01 205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17.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рганизация благоустройства территории сельского поселе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464" w:hanging="165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0,7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206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39" w:leader="none"/>
              </w:tabs>
              <w:snapToGrid w:val="false"/>
              <w:spacing w:before="240" w:after="60"/>
              <w:ind w:left="1152" w:hanging="1152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.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208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рганизация и содержание мест захоронени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.5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209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ругие расходы по благоустройству территории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9.8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4156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0.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4 01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финансирование  по субсидии из областного бюджета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.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 01 251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на поддержку проектов территориального общественного самоуправления (ТОС) по итогам районного конкурс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.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 01 418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по субсидии между муниципальными образованиями Псковской области на повышение эффективности территориальных общественных самоуправлений в Псковской обла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.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 01 W18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на софинансирование по субсидии между муниципальными образованиями Псковской области на повышение эффективности территориальных общественных самоуправлений в Псковской обла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,5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2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i/>
                <w:sz w:val="20"/>
                <w:szCs w:val="20"/>
                <w:lang w:val="ru-RU"/>
              </w:rPr>
              <w:t>Основное мероприятие «Ликвидации очагов сорного растения борщевик Сосновского</w:t>
            </w:r>
            <w:r>
              <w:rPr>
                <w:b w:val="false"/>
                <w:sz w:val="20"/>
                <w:szCs w:val="20"/>
                <w:lang w:val="ru-RU"/>
              </w:rPr>
              <w:t>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2 4157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ведение мероприятий по ликвидации очагов сорного растения борщевик Сосновск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4 02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1570 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финансирование на проведение мероприятий по ликвидации очагов сорного растения борщевик Сосновск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расх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0 9 00 009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0 9 00 2000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в рамках непрограммного направления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35,2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 5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ая волость» за 2023 г.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 xml:space="preserve">Источники 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>внутреннего финансирования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 xml:space="preserve">дефицита бюджета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>на 2023 год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>тыс. руб.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961"/>
        <w:gridCol w:w="1701"/>
      </w:tblGrid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 </w:t>
            </w:r>
            <w:r>
              <w:rPr>
                <w:b/>
                <w:sz w:val="18"/>
                <w:szCs w:val="18"/>
                <w:lang w:val="ru-RU"/>
              </w:rPr>
              <w:t>82,2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7624,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7624,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7624,0</w:t>
            </w:r>
          </w:p>
        </w:tc>
      </w:tr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7624,0</w:t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sz w:val="18"/>
                <w:szCs w:val="18"/>
                <w:lang w:val="ru-RU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706,2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6,2</w:t>
            </w:r>
          </w:p>
        </w:tc>
      </w:tr>
      <w:tr>
        <w:trPr>
          <w:trHeight w:val="3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6,2</w:t>
            </w:r>
          </w:p>
        </w:tc>
      </w:tr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6,2</w:t>
            </w:r>
          </w:p>
        </w:tc>
      </w:tr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000 </w:t>
            </w:r>
            <w:r>
              <w:rPr>
                <w:rFonts w:cs="Arial CYR" w:ascii="Arial CYR" w:hAnsi="Arial CYR"/>
                <w:sz w:val="16"/>
                <w:szCs w:val="16"/>
              </w:rPr>
              <w:t>01 00 00 00 00 0000 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 xml:space="preserve">Итого источников внутреннего финансирования дефицита бюджета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>82,2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993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FontStyle136">
    <w:name w:val="Font Style136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310"/>
      <w:ind w:left="0" w:right="0" w:firstLine="698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9:00Z</dcterms:created>
  <dc:creator>Admin</dc:creator>
  <dc:description/>
  <cp:keywords/>
  <dc:language>en-US</dc:language>
  <cp:lastModifiedBy>Наталья</cp:lastModifiedBy>
  <cp:lastPrinted>2024-04-09T11:52:00Z</cp:lastPrinted>
  <dcterms:modified xsi:type="dcterms:W3CDTF">2024-05-03T13:26:00Z</dcterms:modified>
  <cp:revision>78</cp:revision>
  <dc:subject/>
  <dc:title>ПСКОВСКАЯ ОБЛАСТЬ</dc:title>
</cp:coreProperties>
</file>