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к решению Собрания депутатов Красногородск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муниципального округа от     №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"Об утверждении бюджета Красногородского муниципального  </w:t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округа на 2024 год и на плановый период 2025 и 2026 годов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Объем бюджетных ассигнований Дорожного фонда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Красногородского муниципального округа на 2025 - 2026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ыс.руб</w:t>
      </w:r>
      <w:r>
        <w:rPr/>
        <w:t>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64"/>
        <w:gridCol w:w="1276"/>
        <w:gridCol w:w="1275"/>
      </w:tblGrid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»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Основное 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2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дорожной деятельности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муниципальной программы «Повышение безопасности дорожного движения»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обеспечению безопасности дорожного движения на автомобильных дорогах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7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3:00Z</dcterms:created>
  <dc:creator>*</dc:creator>
  <dc:description/>
  <cp:keywords/>
  <dc:language>en-US</dc:language>
  <cp:lastModifiedBy>Наталья</cp:lastModifiedBy>
  <cp:lastPrinted>2005-02-22T12:25:00Z</cp:lastPrinted>
  <dcterms:modified xsi:type="dcterms:W3CDTF">2023-11-08T09:49:00Z</dcterms:modified>
  <cp:revision>7</cp:revision>
  <dc:subject/>
  <dc:title>П О Л О Ж Е Н И Е</dc:title>
</cp:coreProperties>
</file>