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7"/>
        <w:gridCol w:w="1240"/>
        <w:gridCol w:w="960"/>
      </w:tblGrid>
      <w:tr>
        <w:trPr>
          <w:trHeight w:val="450" w:hRule="atLeast"/>
        </w:trPr>
        <w:tc>
          <w:tcPr>
            <w:tcW w:w="9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Приложение 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79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к    решению Собрания депутатов Красногород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sz w:val="24"/>
                <w:szCs w:val="24"/>
              </w:rPr>
              <w:t>от 09.04.2024 № 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"О внесении изменений в решение Собрания депутатов Красногородского муниципального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округа от 28.12.2023г. №51 "Об утверждении бюджета Красногородского муниципального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округа на 2024 год и на плановый период 2025 и 2026 годов" (в редакции решения   Собрания депутатов Красногородского муниципального округа от 12.03.2024 №55)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b/>
                <w:bCs/>
                <w:sz w:val="24"/>
                <w:szCs w:val="24"/>
              </w:rPr>
              <w:t>Приложение 13</w:t>
            </w:r>
            <w:r>
              <w:rPr>
                <w:sz w:val="24"/>
                <w:szCs w:val="24"/>
              </w:rPr>
              <w:t xml:space="preserve"> к решению Собрания депутатов Красногород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8.12.2023г. №51  "Об утверждении бюджета Красногородского муниципального округа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 и на плановый период 2025 и 2026 годов"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ъем бюджетных ассигнований Дорожного фонда</w:t>
      </w:r>
    </w:p>
    <w:p>
      <w:pPr>
        <w:pStyle w:val="Heading1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расногородского муниципального округа на 2024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ыс.руб</w:t>
      </w:r>
      <w:r>
        <w:rPr/>
        <w:t>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8"/>
        <w:gridCol w:w="1417"/>
      </w:tblGrid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»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3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убсидии муниципальным образованиям на приобретение дорожной 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на приобретение дорожной 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Основное 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9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дорожной деятельности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муниципальной программы «Повышение безопасности дорожного движения»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оприятий по обеспечению безопасности дорожного движения на автомобильных дорогах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05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00:00Z</dcterms:created>
  <dc:creator>*</dc:creator>
  <dc:description/>
  <dc:language>en-US</dc:language>
  <cp:lastModifiedBy>Master</cp:lastModifiedBy>
  <cp:lastPrinted>2024-04-11T09:24:00Z</cp:lastPrinted>
  <dcterms:modified xsi:type="dcterms:W3CDTF">2024-04-11T12:00:00Z</dcterms:modified>
  <cp:revision>2</cp:revision>
  <dc:subject/>
  <dc:title>П О Л О Ж Е Н И Е</dc:title>
</cp:coreProperties>
</file>