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ПСК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АСНОГОРОД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2.10.2024 г. № 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Красногородск</w:t>
      </w:r>
    </w:p>
    <w:p>
      <w:pPr>
        <w:pStyle w:val="Normal"/>
        <w:shd w:fill="FFFFFF" w:val="clear"/>
        <w:ind w:left="158" w:right="4598" w:hanging="0"/>
        <w:rPr>
          <w:sz w:val="24"/>
          <w:szCs w:val="24"/>
        </w:rPr>
      </w:pPr>
      <w:r>
        <w:rPr>
          <w:sz w:val="24"/>
          <w:szCs w:val="24"/>
        </w:rPr>
        <w:t>Об основных направле</w:t>
        <w:softHyphen/>
      </w:r>
      <w:r>
        <w:rPr>
          <w:spacing w:val="-2"/>
          <w:sz w:val="24"/>
          <w:szCs w:val="24"/>
        </w:rPr>
        <w:t xml:space="preserve">ниях бюджетной и налоговой </w:t>
      </w:r>
      <w:r>
        <w:rPr>
          <w:spacing w:val="-4"/>
          <w:sz w:val="24"/>
          <w:szCs w:val="24"/>
        </w:rPr>
        <w:t>политики Красногородского муниципального округа</w:t>
      </w:r>
      <w:r>
        <w:rPr>
          <w:spacing w:val="-5"/>
          <w:sz w:val="24"/>
          <w:szCs w:val="24"/>
        </w:rPr>
        <w:t xml:space="preserve"> на 2025-2027 годы</w:t>
      </w:r>
    </w:p>
    <w:p>
      <w:pPr>
        <w:pStyle w:val="Normal"/>
        <w:shd w:fill="FFFFFF" w:val="clear"/>
        <w:ind w:left="158" w:right="45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ями 172, 184.2 Бюджетного кодекса Российской Федерации,   статьями 12 и 15  Положения о бюджетном процессе в Красногородском муниципальном округе Псковской области, утвержденного решением Собрания депутатов Красногородского муниципального округа первого созыва от 12.03.2024 №56  и в целях разработки проекта бюджета </w:t>
      </w:r>
      <w:r>
        <w:rPr>
          <w:spacing w:val="-4"/>
          <w:sz w:val="24"/>
          <w:szCs w:val="24"/>
        </w:rPr>
        <w:t>Красногородского муниципального округа Псковской области (далее – Красногородский муниципальный округ)</w:t>
      </w:r>
      <w:r>
        <w:rPr>
          <w:sz w:val="24"/>
          <w:szCs w:val="24"/>
        </w:rPr>
        <w:t xml:space="preserve"> на 2025 год и на плановый период 2026 и 2027 годов Администрация Красногородского района  ПОСТАНОВЛЯЕТ:</w:t>
      </w:r>
    </w:p>
    <w:p>
      <w:pPr>
        <w:pStyle w:val="Normal"/>
        <w:shd w:fill="FFFFFF" w:val="clear"/>
        <w:spacing w:lineRule="auto" w:line="240" w:before="0" w:after="0"/>
        <w:ind w:left="-142" w:firstLine="629"/>
        <w:rPr/>
      </w:pPr>
      <w:r>
        <w:rPr>
          <w:sz w:val="24"/>
          <w:szCs w:val="24"/>
        </w:rPr>
        <w:t xml:space="preserve">1. Утвердить основные направления бюджетной и налоговой политики </w:t>
      </w:r>
      <w:r>
        <w:rPr>
          <w:spacing w:val="-4"/>
          <w:sz w:val="24"/>
          <w:szCs w:val="24"/>
        </w:rPr>
        <w:t>Красногородского</w:t>
      </w:r>
      <w:r>
        <w:rPr>
          <w:sz w:val="24"/>
          <w:szCs w:val="24"/>
        </w:rPr>
        <w:t xml:space="preserve"> муниципального округа на 2025-2027 годы согласно приложению.</w:t>
      </w:r>
    </w:p>
    <w:p>
      <w:pPr>
        <w:pStyle w:val="Normal"/>
        <w:shd w:fill="FFFFFF" w:val="clear"/>
        <w:spacing w:lineRule="auto" w:line="240"/>
        <w:ind w:left="-142" w:firstLine="629"/>
        <w:jc w:val="left"/>
        <w:rPr>
          <w:sz w:val="24"/>
          <w:szCs w:val="24"/>
        </w:rPr>
      </w:pPr>
      <w:r>
        <w:rPr>
          <w:sz w:val="24"/>
          <w:szCs w:val="24"/>
        </w:rPr>
        <w:t>2. Настоящее постановление  вступает в силу с момента подписания и подлежит размещению  в информационно-телекоммуникационной сети Интернет на официальном сайте Администрации Красногородского муниципального округа.</w:t>
      </w:r>
    </w:p>
    <w:p>
      <w:pPr>
        <w:pStyle w:val="Normal"/>
        <w:shd w:fill="FFFFFF" w:val="clear"/>
        <w:spacing w:lineRule="auto" w:line="240"/>
        <w:ind w:left="-142" w:firstLine="629"/>
        <w:jc w:val="left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Глава Красногородского муниципального округа:                           В.В. Понизовская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Верно                               А.П.Картел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 xml:space="preserve">к Постановлению Администрации           Красногородского муниципального округ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Cs/>
          <w:sz w:val="24"/>
          <w:szCs w:val="24"/>
        </w:rPr>
        <w:t xml:space="preserve">от 22.10.2024   № 590 </w:t>
      </w:r>
    </w:p>
    <w:p>
      <w:pPr>
        <w:pStyle w:val="Normal"/>
        <w:spacing w:lineRule="auto" w:line="240" w:before="0" w:after="0"/>
        <w:jc w:val="right"/>
        <w:rPr>
          <w:bCs/>
          <w:sz w:val="24"/>
          <w:szCs w:val="28"/>
          <w:lang w:eastAsia="ru-RU"/>
        </w:rPr>
      </w:pPr>
      <w:r>
        <w:rPr>
          <w:bCs/>
          <w:sz w:val="24"/>
          <w:szCs w:val="28"/>
          <w:lang w:eastAsia="ru-RU"/>
        </w:rPr>
      </w:r>
    </w:p>
    <w:p>
      <w:pPr>
        <w:pStyle w:val="Normal"/>
        <w:shd w:fill="FFFFFF" w:val="clear"/>
        <w:ind w:left="422" w:hanging="0"/>
        <w:jc w:val="center"/>
        <w:rPr/>
      </w:pPr>
      <w:r>
        <w:rPr>
          <w:b/>
          <w:iCs/>
          <w:sz w:val="24"/>
          <w:szCs w:val="24"/>
        </w:rPr>
        <w:t xml:space="preserve">ОСНОВНЫЕ НАПРАВЛЕНИЯ БЮДЖЕТНОЙ И </w:t>
      </w: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НАЛОГОВОЙ  ПОЛИТИКИ КРАСНОГОРОДСКОГО МУНИЦИПАЛЬНОГО ОКРУГА  </w:t>
      </w:r>
    </w:p>
    <w:p>
      <w:pPr>
        <w:pStyle w:val="Normal"/>
        <w:shd w:fill="FFFFFF" w:val="clear"/>
        <w:ind w:left="422" w:hanging="0"/>
        <w:jc w:val="center"/>
        <w:rPr/>
      </w:pPr>
      <w:r>
        <w:rPr>
          <w:b/>
          <w:iCs/>
          <w:sz w:val="24"/>
          <w:szCs w:val="24"/>
        </w:rPr>
        <w:t xml:space="preserve">на 2025-2027 годы </w:t>
      </w:r>
    </w:p>
    <w:p>
      <w:pPr>
        <w:pStyle w:val="NoSpacing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Красногородского муниципального округа  на 2025 год и на плановый период  2026 и 2027 годов подготовлены в соответствии со статьями 172, 184.2 Бюджетного кодекса Российской Федерации, а также </w:t>
      </w:r>
      <w:r>
        <w:rPr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учетом обязательств, предусматриваемых соглашением о мерах по социально-экономическому развитию и оздоровлению муниципальных финансов. Целью основных направлений бюджетной политики является описание условий, принимаемых для составления проекта бюджета на 2025  год и на плановый период  2026 и 2027 годов, основных подходов к его формированию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 Задачами основных направлений бюджетной политики является определение подходов к планированию доходов и расходов, источников финансирования местного бюдже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бюджетной политики</w:t>
      </w:r>
    </w:p>
    <w:p>
      <w:pPr>
        <w:pStyle w:val="NoSpacing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5 – 2027 годы</w:t>
      </w:r>
    </w:p>
    <w:p>
      <w:pPr>
        <w:pStyle w:val="NoSpacing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задачей при реализации бюджетной политики  на 2025 год и на плановый период  2026 и 2027 годов является определение финансовых возможностей, условий и предпосылок для достижения ключевых целей и результатов Красногородского муниципального округа при обеспечении долгосрочной сбалансированности и устойчивости бюджета, повышении эффективности бюджетных расходов, безусловном исполнении всех обязательств и выполнении задач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задачами бюджетной политики на очередной бюджетный период являют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расходных обязательств источниками финансировани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еобходимое условие реализации муниципальной политики. Для этого будет подтвержден безусловный приоритет исполнения действующих обязательств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Красногородского муниципального округа будет формироваться в  структуре кодов бюджетной классификации  Российской Федерации (кодов классификации доходов бюджетов, расходов бюджетов и источников финансирования дефицита бюджета). Бюджет будет формироваться с использованием программно-целевого метода планирования. Структура муниципальной программы должна быть сформирована исходя из принципа четкого соответствия планируемых к реализации программных мероприятий целям и задачам муниципальной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льнейшая реализация принципа формирования бюджета Красногородского муниципального округа на основе муниципальных программ позволит повысить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Направления и мероприятия социально-экономической политики округа, реализуемые в рамках муниципальных программ, должны иметь надежное и просчитанное финансовое обеспечение.</w:t>
      </w:r>
    </w:p>
    <w:p>
      <w:pPr>
        <w:pStyle w:val="NoSpacing"/>
        <w:numPr>
          <w:ilvl w:val="0"/>
          <w:numId w:val="2"/>
        </w:numPr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юджетной устойчивости и экономической стаби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ая общая задача включает в себя несколько составляющи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держание безопасного уровня дефицита и муниципального долга, предотвращая тем самым условия для возникновения финансовых кризис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хранение относительно постоянного уровня муниципальных расходов в условиях не равномерного поступления бюджетных доход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граничение роста расходов местного бюджета, не обеспеченных стабильными доходными источниками. Принятие новых расходных обязательств должно в обязательном порядке основываться на оценке прогнозируемых доходов ме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хранение объема муниципального долга муниципального образования на экономически безопасном уровне, позволяющем обеспечивать привлечение заемных средств на условиях реальной возможности обслуживания и погашения данных обязательств.</w:t>
      </w:r>
    </w:p>
    <w:p>
      <w:pPr>
        <w:pStyle w:val="NoSpacing"/>
        <w:numPr>
          <w:ilvl w:val="0"/>
          <w:numId w:val="2"/>
        </w:numPr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предоставляемых населению муниципальных услуг.  Прежде всего, это относится к таким значимым для общества сферам как образование, социальное обслуживание, ЖКХ, культура, физическая культура и спор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ственность главных распорядителей средств местного бюджета должна осуществляться через контроль за выполнением муниципального задания в полном объе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ормирование муниципального задания осуществляется на основании общероссийских базовых (отраслевых) перечней государственных и муниципальных услуг, оказываемых физическим лицам, а также региональным перечнем государственных ( муниципальных) услуг и рабо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финансового обеспечения выполнения муниципального задания будет рассчитываться на основании нормативных затрат на оказание муниципальных услуг, утверждаемых с соблюдением общих требований, определенных федеральными органами исполнительной власти.</w:t>
      </w:r>
    </w:p>
    <w:p>
      <w:pPr>
        <w:pStyle w:val="NoSpacing"/>
        <w:numPr>
          <w:ilvl w:val="0"/>
          <w:numId w:val="2"/>
        </w:numPr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зрачность и открытость бюджета и бюджетного процесса для обще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т подход реализован за счет формирования местного бюджета в «программном» формате, что подразумевает «привязку» финансовых ресурсов к конкретным целевым параметрам и результатам, прогнозируемым показателям социально-экономического развития, обсуждение проектов, хода и итога реализации муниципальных программ.</w:t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целях обеспечения прозрачности и открытости муниципальных  финансов, повышения доступности и понятности информации о бюджете будет продолжена регулярная публикация решений о бюджете Красногородского муниципального округа, отчетов о ходе выполнения муниципальных програм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изложенных задач в очередном бюджетном периоде будут реализовываться следующие мероприяти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вышение качества муниципальных программ и расширение их использования в бюджетном планировани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эффективности оказания муниципальных услуг. 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в полном объеме публичных нормативных обязательст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ониторинг деятельности муниципальных учреждений с целью оптимизации их расходов.</w:t>
      </w:r>
    </w:p>
    <w:p>
      <w:pPr>
        <w:pStyle w:val="NoSpacing"/>
        <w:spacing w:before="0" w:after="24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итоге бюджетная политика должна быть нацелена на улучшение условий жизни в Красногородском муниципальном округе, повышение качества муниципальных услуг, стимулирование экономического развития округа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налоговой политик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5 – 2027 год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Налоговая политика Красногородского муниципального округа в 2025 году и плановом периоде 2026 и 2027 годов будет определяться с учетом федерального и областного законодательства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жным фактором проводимой налоговой политики является необходимость сохранения бюджетной устойчивости и обеспечения бюджетной сбалансированности, осуществления мероприятий,  направленных на увеличение доходов бюджета муниципального образования.</w:t>
        <w:tab/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должны быть решены следующие основные задачи налоговой политики: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Необходимо продолжить практику согласованных действий органов местного самоуправления с налоговыми органами и иными подразделениями органов муниципальной власти, осуществляющими администрирование доходов, по мобилизации доходов в бюджет муниципального образования с целью максимально возможного сокращения недоимки по налогам и, соответственно, увеличения собираемости налогов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 Повысить эффективность управления муниципальным имуществом, обеспечить качественный учет имущества, входящего в состав муниципальной казны, осуществлять контроль за использованием объектов муниципальной собственности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гнозные разработки по каждому виду доходов произведены главными администраторами доходов на базе сложившейся динамики их начислений и поступлений, ожидаемой оценки доходов в текущем году, прогнозируемых показателей по фонду оплаты труда, заключаемых договоров на передачу в аренду земельных участков и муниципального имущества, действующих ставок по налоговым и неналоговым платежам, а также экономическим темпам инфляции.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r>
        <w:rPr>
          <w:sz w:val="24"/>
          <w:szCs w:val="24"/>
        </w:rPr>
        <w:t xml:space="preserve">По основному доходному источнику бюджета Красногородского муниципального округа – налогу на доходы физических лиц расчеты произведены с учетом требований статьи 61.1, 61.5 Бюджет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r>
        <w:rPr>
          <w:sz w:val="24"/>
          <w:szCs w:val="24"/>
        </w:rPr>
        <w:t>С   учетом     требований статьи 58 Бюджетного кодекса Российской Федерации 15% налоговых доходов консолидированного бюджета субъекта по налогу на доходы физических лиц распределены по дополнительным нормативам отчислений. Дополнительный норматив отчислений от налога на доходы физических лиц в бюджет Красногородского муниципального округа  установлен в размере 31 %.</w:t>
      </w:r>
    </w:p>
    <w:p>
      <w:pPr>
        <w:pStyle w:val="TextBody"/>
        <w:ind w:firstLine="748"/>
        <w:rPr/>
      </w:pPr>
      <w:r>
        <w:rPr>
          <w:sz w:val="24"/>
          <w:szCs w:val="24"/>
        </w:rPr>
        <w:t xml:space="preserve">Прогноз по налогу на доходы физических лиц на 2025 год определен исходя из ожидаемой налоговой базы, облагаемой налогом по ставке 13% за 2024 год с ростом по сравнению к ожидаемому исполнению за 2024 год  по прогнозу социально-экономического развития Псковской области на 2025 – 2027 годы. 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Расчет по акцизам  на автомобильный и прямогонный бензин, дизельное топливо, моторные масла для дизельных и (или) карбюраторных (инжекторных) двигателей, произведены исходя из прогноза администратора поступлений – Межрегионального операционного управления Федерального казначейства с учетом реализации требований статьи 58 Бюджетного кодекса Российской Федерации в части обязательной передачи на формирование муниципальных дорожных фондов 13% отчислений от указанного налога по дифференцированным нормативам. Размер дифференцированного норматива отчислений в местный бюджет определен исходя из протяженности и видов покрытий (с твердым покрытием: асфальтобетонное, песчано-гравийное) и с грунтовым покрытием в соответствии с нормативами затрат на содержание и ремонт 1 километра дорог с твердым покрытием, а также в соответствии с нормативами затрат на содержание и ремонт 1 километра дорог с грунтовым покрытием. Кроме того, учтены нормативы отчислений в 2025-2026 годах на реализацию национального проекта «Безопасные и качественные автомобильные дороги».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В соответствии с пунктом 3.3 статьи 58 Бюджетного кодекса РФ на 2025-2027 годы будут установлены дифференцированные нормативы отчислений от налога, взимаемого в связи с применением упрощенной системой налогообложения, в том числе минимального налога, подлежащего зачислению в соответствии с Бюджетным кодексом РФ в областной бюджет.</w:t>
      </w:r>
    </w:p>
    <w:p>
      <w:pPr>
        <w:pStyle w:val="Normal"/>
        <w:autoSpaceDE w:val="false"/>
        <w:spacing w:lineRule="auto" w:line="240"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Размеры указанных дифференцированных нормативов отчислений устанавливаются законом Псковской области об областном бюджете на очередной финансовый год и плановый период. При их расчете будут учитываться показатели налоговой отчетности и прогноз поступления УСН на очередной финансовый год и плановый период, предоставляемые УФНС России по Псковской области</w:t>
      </w:r>
    </w:p>
    <w:p>
      <w:pPr>
        <w:pStyle w:val="Normal"/>
        <w:spacing w:lineRule="auto" w:line="240" w:before="0" w:after="0"/>
        <w:ind w:firstLine="539"/>
        <w:rPr/>
      </w:pPr>
      <w:r>
        <w:rPr>
          <w:sz w:val="24"/>
          <w:szCs w:val="24"/>
        </w:rPr>
        <w:t>Расчет неналоговых доходов (доходов от использования имущества, находящегося в муниципальной собственности, доходов от продажи имущества) выполнен отделом по экономике и сельскому хозяйству Администрации Красногородского муниципального округ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jc w:val="left"/>
    </w:pPr>
    <w:rPr>
      <w:rFonts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00:00Z</dcterms:created>
  <dc:creator>Сергеева</dc:creator>
  <dc:description/>
  <dc:language>en-US</dc:language>
  <cp:lastModifiedBy>Master</cp:lastModifiedBy>
  <cp:lastPrinted>2024-10-23T11:57:00Z</cp:lastPrinted>
  <dcterms:modified xsi:type="dcterms:W3CDTF">2024-11-07T12:00:00Z</dcterms:modified>
  <cp:revision>2</cp:revision>
  <dc:subject/>
  <dc:title>ПРОЕКТ</dc:title>
</cp:coreProperties>
</file>