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СК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КРАСНОГОРОД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szCs w:val="24"/>
          <w:u w:val="single"/>
        </w:rPr>
        <w:t xml:space="preserve">от                     №  </w:t>
      </w:r>
    </w:p>
    <w:p>
      <w:pPr>
        <w:pStyle w:val="Normal"/>
        <w:rPr/>
      </w:pPr>
      <w:r>
        <w:rPr>
          <w:sz w:val="24"/>
          <w:szCs w:val="24"/>
        </w:rPr>
        <w:t xml:space="preserve">р.п. Красногородс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/>
        <w:tc>
          <w:tcPr>
            <w:tcW w:w="3936" w:type="dxa"/>
            <w:tcBorders/>
          </w:tcPr>
          <w:p>
            <w:pPr>
              <w:pStyle w:val="TextBody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тверждении бюджета Красногородского муниципального округа на 2025 год и на плановый период 2026 и и 2027 г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оектом Закона Псковской области «Об областном бюджете на 2025 год и на плановый период 2026 и 2027 годов», Уставом Красногородского муниципального округа и рассмотрев предложения Администрации Красногородского муниципального округа, Собрание депутатов Красногородского муниципального округа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бщий объём доходов бюджета Красногородского муниципального округа на 2025 год в сумме 195199,0 тыс.рублей, общий объём расходов в сумме 195199,0 тыс. рублей. Утвердить дефицит бюджета в сумме 0 тыс.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бщий объём доходов бюджета Красногородского муниципального округа на 2026 год в сумме 173825,0 тыс.рублей и на 2027 год в сумме 173237,0 тыс.рублей, общий объём расходов на 2026 год в сумме 173825,0 тыс. рублей, в том числе условно утвержденные расходы в сумме 2528,0 тыс.рублей и на 2027 год в сумме 173237,0 тыс.рублей, в том числе условно утвержденные расходы в сумме 5243,0 тыс.рублей. Утвердить дефицит бюджета на 2026 год в сумме 0 тыс.рублей и на 2027 год 0 тыс.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объем межбюджетных трансфертов, получаемых из других бюджетов бюджетной системы Российской Федерации на 2025 год в сумме 86456,0 тыс. руб., на 2026 год в сумме 72694,0 тыс.рублей, на 2027 год в сумме 68368,0 тыс.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Установить, что доходы бюджета Красногородского муниципального округа на 2025 год и на плановый период 2026 и 2027 годов формируются за с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логовых доходов от региональных и федеральных налогов и сборов  по нормативам в соответствии с Бюджетным кодексом Российской Федерации и Законом Псковской области «Об областном бюджете на 2025 год и на плановый период 2026 и 2027 год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гашения задолженности  по отмененным местным налогам и сборам в соответствии с Бюджетным кодексом Российской Федерации и Законом Псковской области «Об областном бюджете на 2025 год и на плановый период 2026 и 2027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3. неналоговых доходов по нормативам в соответствии с Бюджетным кодексом Российской Федерации, а также приложением 1 к настоящему решению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4.  безвозмездных поступлений.</w:t>
      </w:r>
      <w:r>
        <w:rPr/>
        <w:t xml:space="preserve">  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  <w:t>5. Утвердить поступление доходов в бюджет Красногородского муниципального округа на 2025 год согласно приложению 2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6. Утвердить поступление доходов в бюджет Красногородского муниципального округа на плановый период 2026 и 2027 годов согласно приложению 3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7. Утвердить ведомственную структуру расходов бюджета на 2025 год согласно приложению 4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8. Утвердить ведомственную структуру расходов бюджета на плановый период 2026 и 2027 годов согласно приложению 5 к настоящему решению.</w:t>
      </w:r>
    </w:p>
    <w:p>
      <w:pPr>
        <w:pStyle w:val="3"/>
        <w:ind w:left="0" w:firstLine="426"/>
        <w:rPr/>
      </w:pPr>
      <w:r>
        <w:rPr>
          <w:szCs w:val="24"/>
        </w:rPr>
        <w:t>9. Утвердить распределение бюджетных ассигнований по разделам, подразделам, целевым статьям, группам видов расходов классификации расходов на 2025 год согласно приложению 6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10. Утвердить распределение бюджетных ассигнований по разделам, подразделам, целевым статьям, группам видов расходов классификации расходов на плановый период 2026 и 2027 годов согласно приложению 7 к настоящему решению.</w:t>
      </w:r>
    </w:p>
    <w:p>
      <w:pPr>
        <w:pStyle w:val="3"/>
        <w:ind w:left="0" w:firstLine="426"/>
        <w:rPr/>
      </w:pPr>
      <w:r>
        <w:rPr>
          <w:szCs w:val="24"/>
        </w:rPr>
        <w:t>11. Утвердить распределение бюджетных ассигнований по целевым статьям (муниципальным программам и непрограммным направлениям деятельности) классификации расходов на 2025 год согласно приложению 8 к настоящему решению.</w:t>
      </w:r>
    </w:p>
    <w:p>
      <w:pPr>
        <w:pStyle w:val="3"/>
        <w:ind w:left="0" w:firstLine="426"/>
        <w:rPr/>
      </w:pPr>
      <w:r>
        <w:rPr>
          <w:szCs w:val="24"/>
        </w:rPr>
        <w:t>12. Утвердить распределение бюджетных ассигнований по целевым статьям (муниципальным программам и непрограммным направлениям деятельности) классификации расходов на плановый период 2026 и 2027 годов согласно приложению 9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13.Утвердить источники внутреннего финансирования дефицита бюджета Красногородского муниципального округа на 2025 год согласно приложению 10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>14. Утвердить источники внутреннего финансирования дефицита бюджета Красногородского муниципального округа на плановый период 2026 и 2027 годов согласно приложению 11 к настоящему решению.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  <w:t>15. Утвердить верхний предел муниципального долга на 1 января 2026 года в сумме 0 рублей, в том числе верхний предел долга по муниципальным гарантиям в сумме 0 рублей, на 1 января 2027 года в сумме 0 рублей, в том числе верхний предел долга по муниципальным гарантиям в сумме 0 рублей,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  <w:t>16. Утвердить размер резервного фонда Администрации Красногородского муниципального округа на 2025 год в сумме 270,0 тыс.рублей, на 2026 год в сумме 270,0 тыс.рублей и на 2027 год в сумме 270 тыс.рублей.</w:t>
      </w:r>
    </w:p>
    <w:p>
      <w:pPr>
        <w:pStyle w:val="TextBodyIndent"/>
        <w:ind w:firstLine="426"/>
        <w:rPr/>
      </w:pPr>
      <w:r>
        <w:rPr>
          <w:szCs w:val="24"/>
        </w:rPr>
        <w:t xml:space="preserve">17. </w:t>
      </w:r>
      <w:r>
        <w:rPr/>
        <w:t>Главным распорядителем бюджетных средств, предусмотренных на финансирование муниципальных бюджетных учреждений</w:t>
      </w:r>
      <w:r>
        <w:rPr>
          <w:szCs w:val="24"/>
        </w:rPr>
        <w:t xml:space="preserve"> является Финансовое управление Администрации Красногородского муниципального округ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8. Утвердить программу муниципальных внутренних заимствований Красногородского муниципального округа на 2025 год и на плановый период 2026 и 2027 годов согласно приложению 12 к настоящему решению.</w:t>
      </w:r>
    </w:p>
    <w:p>
      <w:pPr>
        <w:pStyle w:val="TextBodyIndent"/>
        <w:ind w:firstLine="142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19. Утвердить в составе расходов бюджета Красногородского муниципального округа объем бюджетных ассигнований Дорожного фонда Красногородского муниципального округа на 2025 год в сумме 22334,0 тыс. рублей согласно приложению 13 к настоящему решению, на 2026 год в сумме 22951,5 тыс. рублей и на 2027 год в сумме 27308,0 тыс. рублей согласно приложению 14 к настоящему решению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 Установить, что распорядители и получатели средств бюджета Красногородского муниципального округа осуществляют погашение кредиторской задолженности, образовавшейся по состоянию на 1 января 2025 года, в пределах расходов, предусмотренных в ведомственной структуре расходов бюджета на 2025 год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. Установить, что заключение и оплата бюджетными учреждениями, получателями бюджетных средств, договоров, исполнение которых осуществляется за счет средств бюджета муниципального округа, производится в пределах утвержденных им ассигнований в соответствии с классификацией расходов бюджет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22. Установить, что возврат излишне перечисленных или ошибочно уплаченных сумм неналоговых доходов производится по заключению главных администраторов доходов бюджета муниципального округа в пределах общих поступлений доходов.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3. Установить муниципальным унитарным предприятиям округа (за исключением ресурсоснабжающих предприятий)  по итогам работы за год платежи в бюджет Красногородского муниципального округа в размере 20 процентов прибыли, остающейся после уплаты налогов и иных обязательных платежей в бюдж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 на исполнение публичных нормативных обязательств на 2025 год в сумме 1569,0 тыс. рублей, на 2026 год в сумме 1569,0 тыс. рублей и на 2027 год в сумме 1569,0 тыс. рублей.</w:t>
      </w:r>
    </w:p>
    <w:p>
      <w:pPr>
        <w:pStyle w:val="TextBodyIndent"/>
        <w:ind w:firstLine="284"/>
        <w:rPr/>
      </w:pPr>
      <w:r>
        <w:rPr>
          <w:szCs w:val="24"/>
        </w:rPr>
        <w:t>25. Установить, что остатки средств бюджета Красногородского муниципального округа на начало текущего финансового года, за исключением остатков неиспользованных межбюджетных трансфертов, полученных в форме субвенций, субсидий и иных межбюджетных трансфертов, в объёме до 100 процентов, могут направляться на покрытие временных кассовых разрывов, возникающих при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6.  Установить, что Администрация Красногородского муниципального округа не вправе принимать решения, приводящие к увеличению в 2025 году численности муниципальных служа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7. Настоящее решение вступает в силу с 01 января 2025 года, подлежит официальному опубликованию и размещению на официальном сайте Администрации Красногородского муниципального округа. </w:t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нос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готовил: </w:t>
      </w:r>
    </w:p>
    <w:p>
      <w:pPr>
        <w:pStyle w:val="Normal"/>
        <w:rPr>
          <w:sz w:val="24"/>
        </w:rPr>
      </w:pPr>
      <w:r>
        <w:rPr>
          <w:sz w:val="24"/>
        </w:rPr>
        <w:t>Начальник финансового управления:                                                 В.Н. Левш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>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Красногородского муниципального округа:                                         Е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онсультант отдела по правовым вопросам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Красногородского муниципального округа:                      Г.А. Кузь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лать: Администрация района –      экз., Финансовое управление- 1 экз.</w:t>
      </w:r>
    </w:p>
    <w:p>
      <w:pPr>
        <w:pStyle w:val="Normal"/>
        <w:ind w:left="-709" w:firstLine="142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03:00Z</dcterms:created>
  <dc:creator>voshod</dc:creator>
  <dc:description/>
  <cp:keywords/>
  <dc:language>en-US</dc:language>
  <cp:lastModifiedBy>Tatyana</cp:lastModifiedBy>
  <cp:lastPrinted>2014-12-19T12:15:00Z</cp:lastPrinted>
  <dcterms:modified xsi:type="dcterms:W3CDTF">2024-11-20T12:18:00Z</dcterms:modified>
  <cp:revision>394</cp:revision>
  <dc:subject/>
  <dc:title>                                                РОССИЙСКАЯ ФЕДЕРАЦИЯ</dc:title>
</cp:coreProperties>
</file>